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5194950"/>
      <w:bookmarkEnd w:id="0"/>
      <w:r>
        <w:rPr>
          <w:rFonts w:cs="Arial" w:ascii="Arial" w:hAnsi="Arial"/>
          <w:b/>
          <w:color w:val="FF0000"/>
          <w:sz w:val="22"/>
          <w:szCs w:val="22"/>
        </w:rPr>
        <w:t>Remont pomieszczeń z dostosowaniem ich dla potrzeb biblioteki w budynku XXIII Liceum Ogólnokształcącego przy ul. Naddnieprzańskiej 2/4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bookmarkStart w:id="1" w:name="_Hlk5194950"/>
      <w:bookmarkEnd w:id="1"/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31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2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2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3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01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04-04T12:01:00Z</dcterms:modified>
  <cp:revision>2</cp:revision>
  <dc:subject/>
  <dc:title>Załącznik nr 9 do SIWZ</dc:title>
</cp:coreProperties>
</file>